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MA DI STORIA CLASSE 2^A I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.s. 2024/2025 Prof.essa Belisari Anna 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’impero roman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l principato di August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a dinastia Giulio – Claudia e i Flav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l principato adottivo e l’età aurea dell’imper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l Cristianesimo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l III secolo alla fine dell’impero d’Occiden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’età dei Severi e la crisi del III secol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 minacce ai confini e la restaurazione di Dioclezian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Da Costantino al tramonto dell’impero d’Occid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iente e Occidente nell’Alto Medioev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regno romano- barbarici e l’impero bizantin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talia longobarda e la Chiesa di Rom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a nascita dell’islam e la civiltà arabo – islamica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Sacro romano impero e il feudalesim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primi regni nazionali e la restaurazione dell’impe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ture integrative: “Migrazioni e integrazioni” ; “Dall’impero di Carlo Magno all’Unione Europea”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Sezze, Giugno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essa Anna Maria Belis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714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7pt;mso-wrap-distance-left:0pt;mso-wrap-distance-right:0pt;mso-wrap-distance-top:0pt;mso-wrap-distance-bottom:0pt;margin-top:0.05pt;mso-position-vertical-relative:text;margin-left:42.5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3:5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5-06-04T12:52:33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